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88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друга Одлуке о оснивању Предшколске установе “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</w:rPr>
        <w:t>” 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38/14 и 20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Годишњег Извештаја о остваривању Годишњег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лана ра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/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Прихвата се</w:t>
      </w:r>
      <w:r>
        <w:rPr>
          <w:rFonts w:cs="Arial" w:ascii="Arial" w:hAnsi="Arial"/>
          <w:sz w:val="22"/>
          <w:szCs w:val="22"/>
          <w:lang w:val="sr-RS"/>
        </w:rPr>
        <w:t xml:space="preserve"> Годишњи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03/1-4574</w:t>
      </w:r>
      <w:r>
        <w:rPr>
          <w:rFonts w:cs="Arial" w:ascii="Arial" w:hAnsi="Arial"/>
          <w:sz w:val="22"/>
          <w:szCs w:val="22"/>
          <w:lang w:val="sr-RS"/>
        </w:rPr>
        <w:t>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усвојио на седници, одржаној дана 09.09.2022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Годишњег Извештаја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12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</w:t>
      </w:r>
      <w:r>
        <w:rPr>
          <w:rFonts w:cs="Arial" w:ascii="Arial" w:hAnsi="Arial"/>
          <w:sz w:val="22"/>
          <w:szCs w:val="22"/>
        </w:rPr>
        <w:t>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38/14 и 20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усвојио је Годишњи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3/1-4574 од 09.09.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одишњи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Увод; Материјални услови за остваривање делатности; Извештај о васпитно образовном раду; Извештаји о сарадњи са породицом; са локалном заједницом; Извештаји о остваривању плана рада стручних органа и тимова; Извештаји о остваривању плана рада стручних сарадника и сарадника; Други програми и облици рада и услуга; Извештај о раду органа управљања и саветодавних органа; Извештај о стручном усавршавању запослених; Извештаји сарадње са друштвеном средином; Извештај о значајним финансијским улагањима; Извештај о реализацији активности из развојног плана; Извештај радне групе за израду плана интегритет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Годишњи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0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донет закључак као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/>
        <w:tab/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Начелника Градске управе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</w:t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19:00Z</dcterms:created>
  <dc:creator>Jelisaveta</dc:creator>
  <dc:description/>
  <cp:keywords/>
  <dc:language>en-US</dc:language>
  <cp:lastModifiedBy>Slavica Neskovic</cp:lastModifiedBy>
  <cp:lastPrinted>2022-09-16T09:13:00Z</cp:lastPrinted>
  <dcterms:modified xsi:type="dcterms:W3CDTF">2022-09-16T07:13:00Z</dcterms:modified>
  <cp:revision>41</cp:revision>
  <dc:subject/>
  <dc:title>Gv MM</dc:title>
</cp:coreProperties>
</file>